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lang w:val="en-GB"/>
        </w:rPr>
      </w:pPr>
      <w:r>
        <w:rPr>
          <w:sz w:val="24"/>
          <w:lang w:val="en-GB"/>
        </w:rPr>
        <w:t>CONSILIUL JUDE|EAN V^LC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PROCES-VERBAL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[ncheiat  la ]edin\a extraordinar` a Consiliului Jude\ean V@lcea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din data de 8 iulie 2004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BodyTextIndent3"/>
        <w:rPr>
          <w:sz w:val="24"/>
        </w:rPr>
      </w:pPr>
      <w:r>
        <w:rPr>
          <w:sz w:val="24"/>
        </w:rPr>
        <w:t>La ]edin\a extraordinar` a Consiliului Jude\ean V@lcea, convocat` prin Dispozi\ia Pre]edintelui Consiliului Jude\ean V@lcea nr.106 din 05.072004, au participat: domnul pre]edinte Bu]e Dumitru, domnul vicepre]edinte C[lea Ion, domnul vicepre]edinte P`tru Nicolae, domnii consilieri jude\eni, domnul secretar general al jude\ului, Dirinea Constantin, speciali]ti din cadrul aparatului propriu al Consiliului jude\ea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nt prezen\i reporteri de televiziune ]i presa local`.</w:t>
      </w:r>
    </w:p>
    <w:p>
      <w:pPr>
        <w:pStyle w:val="BodyTextIndent3"/>
        <w:rPr>
          <w:sz w:val="24"/>
        </w:rPr>
      </w:pPr>
      <w:r>
        <w:rPr>
          <w:sz w:val="24"/>
        </w:rPr>
        <w:t>Dl.Bu]e – Bun` diminea\a ]i bine a\i venit la aceast` ]edin\`.  {n conformitate cu art.106 alin.(2) din Legea administra\iei publice locale, nr.215/2001, cu modific`rile ]i complet`rile ulterioare, ]i art.35 alin.(2) din Regulamentul de Organizare ]i Func\ionare al Consiliului Jude\ean V@lcea, a fost convocat, prin Dispozi\ia Pre]edintelui Consiliului Jude\ean V@lcea nr.106 din 05.07.2004, Consiliul jude\ean [n ]edin\` extraordinar` ast`zi, 8 iulie 2004, orele 9.00. P@n` [n acest moment sunt prezen\i 30 de consilieri jude\eni din totalul de 33. Lipsesc domnii consilieri jude\eni: Marin Victor, Stanciu Gheorghe ]i Ungureanu Mihai-Aristotel. Principalul motiv pentru care ne-am [ntrunit [n aceast` ]edin\` [l reprezint` constituirea comisiilor de specialitate ale Consiliului Jude\ean V@lcea, necesare bunei func\ion`ri a Consiliului Jude\ean V@lcea, pentru exercitarea atribu\iilor de analizare a proiectelor de hot`r@re ale Consiliului Jude\ean V@lcea ]i avizarea acestora, precum ]i de a se pronun\a asupra altor probleme care sunt [n competen\a Consiliului Jude\ean V@lcea.</w:t>
      </w:r>
    </w:p>
    <w:p>
      <w:pPr>
        <w:pStyle w:val="BodyTextIndent3"/>
        <w:rPr>
          <w:sz w:val="24"/>
        </w:rPr>
      </w:pPr>
      <w:r>
        <w:rPr>
          <w:sz w:val="24"/>
        </w:rPr>
        <w:t>Supun aten\iei ]i aprob`rii dumneavoastr` urm`torul proiect al ordinii de zi:     1) Aprobarea procesului-verbal al ]edin\ei de constituire a Consiliului Jude\ean V@lcea din data de 1 iulie 2004. 2) Proiect de hot`r@re privind aprobarea domeniilor de activitate [n care se organizeaz` comisii de specialitate ]i componen\a acestora.        3) Diverse. Supun votului dumneavoastr` ordinea de zi. Cine este pentru aprobarea ordinii de zi? Se ab\ine cineva? – Nu. Cineva [mpotriv`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ordinea de zi.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Punctul 1:</w:t>
      </w:r>
    </w:p>
    <w:p>
      <w:pPr>
        <w:pStyle w:val="Normal"/>
        <w:rPr/>
      </w:pPr>
      <w:r>
        <w:rPr>
          <w:sz w:val="24"/>
          <w:lang w:val="en-GB"/>
        </w:rPr>
        <w:t>Dl.</w:t>
      </w:r>
      <w:r>
        <w:rPr>
          <w:sz w:val="24"/>
        </w:rPr>
        <w:t>Bu]e</w:t>
      </w:r>
      <w:r>
        <w:rPr>
          <w:sz w:val="24"/>
          <w:lang w:val="en-GB"/>
        </w:rPr>
        <w:t xml:space="preserve"> – Aprobarea procesului-verbal al ]edin\ei de constituire a  Consiliului Jude\ean V@lcea din data de 1 iulie 2004.</w:t>
      </w:r>
    </w:p>
    <w:p>
      <w:pPr>
        <w:pStyle w:val="TextBody"/>
        <w:ind w:firstLine="720"/>
        <w:jc w:val="both"/>
        <w:rPr>
          <w:sz w:val="24"/>
        </w:rPr>
      </w:pPr>
      <w:r>
        <w:rPr>
          <w:rFonts w:cs="ArialUpR" w:ascii="ArialUpR" w:hAnsi="ArialUpR"/>
          <w:sz w:val="24"/>
        </w:rPr>
        <w:t xml:space="preserve">Materialul a fost transmis fiec`rui consilier jude\ean, oferindu-se, astfel, posibilitatea de a fi analizat ]i de a se constata eventuale omisiuni sau inadverten\e [n redactarea acestuia. Dac` exist` asemenea situa\ii, v` rog s` preciza\i. Pe viitor, procesul-verbal al ]edin\elor Consiliului jude\ean va fi multiplicat ]i transmis, pentru consultare, comisiilor de specialitate. Supun aprob`rii dumneavoastr` acest proces-verbal. Cine este pentru? Cineva [mpotriv`? – Nu. Se ab\ine cineva? – Nu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{n urma votului, se aprob` [n unanimitate punctul 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l.Bu]e - Au sosit ]i domnii consilieri jude\eni Ungureanu Mihai-Aristotel ]i Stanciu Gheorghe. V` rog s` face\i prezen\a.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Punctul 2:</w:t>
      </w:r>
    </w:p>
    <w:p>
      <w:pPr>
        <w:pStyle w:val="Normal"/>
        <w:ind w:firstLine="709"/>
        <w:rPr/>
      </w:pPr>
      <w:r>
        <w:rPr>
          <w:sz w:val="24"/>
          <w:lang w:val="en-GB"/>
        </w:rPr>
        <w:t xml:space="preserve">Dl.Bu]e – Proiect de hot`r@re privind </w:t>
      </w:r>
      <w:r>
        <w:rPr>
          <w:sz w:val="24"/>
        </w:rPr>
        <w:t>aprobarea domeniilor de activitate [n care se organizeaz` comisii de specialitate ]i componen\a acestor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up` cum cunoa]te\i, potrivit art.110 coroborat cu art.56 din Legea administra\iei publice locale ]i art.16 din Regulamentul de organizare ]i func\ionare al Consiliului Jude\ean V@lcea, dup` constituire, Consiliul Jude\ean V@lcea stabile]te ]i []i organizeaz` comisiile de specilitate pe principalele domenii de activitate. {n conformitate cu Regulamentul de organizare ]i func\ionare al Consiliului Jude\ean V@lcea, domeniile de activitate sunt urm`toarele: 1) buget, finan\e, administrarea domeniului public ]i privat al jude\ului; 2) studii, programe, prognoze economico-sociale; 3) organizarea ]i dezvoltarea urbanistic`, amenajarea teritoriului, lucr`ri publice, conservarea monumentelor istorice ]i de arhitectur`; 4) servicii publice ]i protec\ia mediului [nconjur`tor; 5) cultur`, educa\ie, tineret ]i protec\ie social`; 6) juridic; 7) rela\ii cu reprezentan\i ai societ`\ii civile, organiza\ii   nonguvernamentale ]i rela\ii externe. Supun aprob`rii dumneavoastr` organizarea comisiilor de specialitate [n domeniile men\ionate ]i de care a\i luat cuno]tin\` din materialele pe care le-a\i primit. Cine este pentru? Cineva [mpotriv`? - Nu.  Se ab\ine cineva? - Nu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Bu]e - {n vederea organiz`rii comisiilor de specialitate, men\ionez c`, potrivit art.56 alin.(2) din Legea administra\iei publice locale ]i art.16 alin.(3) din Regulamentul de Organizare ]i Func\ionare al Consiliului Jude\ean V@lcea, pot fi membrii ai comisiilor de specialitate numai consilierii jude\eni. Deci, cu excep\ia Pre]edintelui ]i celor doi vicepre]edin\i, pot face parte din comisiile de specialitate cei 30 de consilieri jude\eni. De asemenea, un consilier jude\ean, potrivit art.18 din Regulament, poate face parte dintr-o comisie de specialitate de baz`, dar ]i dintr-o alt` comisie, potrivit preg`tirii profesionale ]i op\iunii consilierului, urm`rindu-se ca num`rul membrilor comisiilor de specialitate s` fie impar. Cu privire la num`rul de membri al fiec`rei comisii de specialitate, propun ca acesta s` fie 5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na Handolescu - Domnule pre]edinte, s` discut`m o problem`. {n condi\iile [n care fiecare consilier jude\ean opteaz` pentru o singur` comisie - num`rul comisiilor este de 7 - 30:7 [nseamn` c` o comisie are num`r par de membri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}i [nainte a fost tot a]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{nainte de a aproba num`rul membrilor din comisii, ne vedem [n situa\ia de a face o modificare [n Regulament. {n Regulament, la art.18, s` prevedem c` obligatoriu unu, doi, cinci consilieri jude\eni fac parte din dou` comisii pentru a constitui comisii cu num`r impar, ori aprob`m art.16 alin.(2) din Regulament, scoatem fraza "care va fi [ntotdeauna impar". {n condi\iile [n care plec`m tacit de la ideea c` o comisie va avea un num`r par, fraza "domeniile de activitate [n care se pot organiza comisii, denumirea ]i num`rul, care vor fi [ntotdeauna impar", este caduc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Mergem "de regul`"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{nainte trebuie s` facem o modificare [n Regulament sau s` accept`m ideea [n art.18, pentru c` "[n mod obligatoriu un num`r de... ]i stabilim c@\i consilieri jude\eni, fac parte din dou` comisii ]i asta pentru a nu ne [nc`lca propriul regulamen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red c` este mai bun` a doua propunere a dumneavoastr` ]i o supunem la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Domnule pre]edinte, am impresia c` nu s-a re\inut corect ceea ce a\i citit dumneavoastr` ini\ial din Regulamentul nostru de Organizare ]i Func\ionare, respectiv faptul c` un consilier jude\ean poate s` fac` parte din dou` comisii de specialitate - una de baz` ]i una pentru care opteaz`. Acest lucru nu trebuie s` [l mai aprob`m noi, pentru c` este aprobat prin Regulament. Avem 7 comisii ]i cu 5 membri [nseamn` 35 de consilieri jude\eni. Deci 5 consilieri jude\eni pot s` opteze pentru a doua comisie. Nu este nici un impediment, a]a c`, v` rog, s` supune\i la votul num`rul de 5 membri pentru constituirea comisiilor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adea - Domnule pre]edinte, at@ta timp c@t noi nu am aprobat acest Regulament, nu v`d de ce ne-ar obliga domnul consilier jude\ean Persu s` vot`m conform acestuia. Eu a] vrea s` stabilim  ]i modul de desemnare a celor care pot face parte din dou` comisii. Cine poate? Toat` lumea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Nu poate un consilier jude\ean s` voteze [n ambele comis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su - Domnule pre]edinte, [mi pare r`u pentru colegul nostru, noi avem Regulamentul de Organizare ]i Func\ionare aprobat de vechiul Consiliu jude\ean. Nici o hot`r@re a vechiului Consiliu jude\ean nu se abrog` pentru c` este un nou Consiliu jude\ean. Deocamdat`, acest Regulament este [n func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fac un amendament, eu nu am spus nici un moment c` doresc o schimbare. Eu am spus c`, din punct de vedere al acestui Regulament, apare "put@nd face parte". Cuv@ntul "put@nd" este o op\iune personal`. {n cazul [n care cei 30 de consilieri jude\eni opteaz`, [ntr-un mod foarte clar, pentru o singur` comisie, apare situa\ia unei comisii cu num`r par de membri. Atunci, la acest "put@nd", spune foarte clar c` un num`r de 2-5-7 consilieri jude\eni vor face parte din dou` comisii ]i aprob`m prin Regulament. No\iunea de "put@nd" este o no\iune op\ional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Persu - Asta am ]i spus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S` vedem cum se fac propuneril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Mergem pe Regulamen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Domnule pre]edinte, este mult mai corect ca dou` din comisiile noastre, reduc@ndu-se num`rul, s` fie formate din 3 membri - de exemplu, Comisia de prognoze ]i Comisia de servicii, iar celelalte comisii s` fie formate din 5 membri ]i atunci ar dep`]i, conform acestei propuneri, cu un singur consilier jude\ean ]i el va face parte din dou` comisii. V` reamintesc c` [n Consiliul trecut, tot prin acordul nostru, al tuturor consilierilor, s-a stabilit ca o comisie s` fie format` din 4 membri, adic` s` aib` num`r par de reprezentan\i ]i aceasta poate fi, de exemplu, Comisia VII, de rela\ii externe. Asta ar rezolva problema, f`r` s` mai fie nevoie ca un consilier jude\ean s` fac` parte din dou` comisii, care implic` urm`toarea problem` - 1) votul [n acea comisie - nu ar avea dreptul al doilea consilier jude\ean s` voteze, trebuie s` opteze pentru o comisie; 2) prezen\a la acea comisie este o problem`. El nu va primi indemniza\ie dac` lipse]te la comisia respectiv`. Dac` vor fi consilieri jude\eni [n dou` comisii, personal voi urm`ri s` v`d prezen\a lor la aceste comisii, pentru c` atunci [nseamn` c` este doar o chestie de form`, s` ne afl`m [n treab`. Cred c` este mai corect ca de la [nceput s` stabilim cum s`-i [mp`r\im pe cei 30 de consilieri jude\eni pe comisii ]i o comisie s` r`m@n` de 4 membri sau un om se sacrific` ]i merge [n dou` comis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Domnule pre]edinte, eu v` propun s` supunem la vot  propunerea domnului consilier Fr@ncu, s` form`m dou` comisii din 3 membrii ]i propunerea pe care a\i [naintat-o, ca fiecare comisie s` fie format` din 5 membri. Nu este nici un impediment faptul c` suntem [n dou` comisii. Aceste comisii nu lucreaz` simultan. Se poate face un program foarte bine elaborat. Cet`\enii ne-au trimis [n Consiliul jude\ean s` muncim, nu s` c`ut`m s` chiulim de la o comisie la alta. Pentru a [ncheia aceast` discu\ie, eu v` propun s` supune\i la vot cele dou` varian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Supun la vot ca aceste comisii de specialitate s` fie formate din         5 membri, deci num`r impar, cu posibilitatea ca unul sau mai mul\i consilieri jude\eni s` fac` parte din dou` comisii. Cine este pentru? {mpotriv`? Ab\ineri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irinea - Sunt 17 voturi pentr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- Deci, cu majoritate de voturi se aprob`. Doamnelor ]i domnilor consilieri jude\eni, pentru constituirea comisiilor de specialitate, v` rog s` avem [n vedere prevederile art.18 din Regulament potrivit c`rora, num`rul locurilor care revine fiec`rui grup de consilieri jude\eni [n fiecare comisie de specialitate se stabile]te de c`tre Consiliul jude\ean, [n func\ie de ponderea acestora [n cadrul Consiliului. Ponderea consilierilor jude\eni [n cadrul Consiliului jude\ean este urm`toarea: grupul PSD-PRM-PUR, la o comisie format` din 5 membri, are o reprezentare de              2,75 membri, deci de 3 membri. Grupul PNL-PD are o reprezentare de 2,25 membri, deci 2 membri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na Handolescu- Suntem 15 cu 15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Com`nescu - 15 cu 18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Fr@ncu - Nu am stabilit modul de votare [n cadrul comisiei a celui care vine [n plus. Este dreptul meu s` fiu [n cele 5 comisii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Persu - Pre]edintele plus cei doi vicepre]edin\i sunt ]i consilieri jude\eni ]i voteaz`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Fr@ncu - {n comisie, c@nd suntem cei cinci, suntem titulari de drept ]i doi mai vin de la alt` comisie. Acei consilieri jude\eni nu au drept de vot [n aceast` comisie.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Com`nescu - Cum s` nu aib` drept de vot?</w:t>
      </w:r>
    </w:p>
    <w:p>
      <w:pPr>
        <w:pStyle w:val="TextBody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Dl.Fr@ncu - Atunci ne [nscriem to\i [n fiecare comis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ral` - Conform Regulamentului, doar [nc` unul are dreptu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Nominalizarea membrilor fiec`rei comisii se face de c`tre fiecare grup de consilieri jude\eni av@ndu-se [n vedere, de regul`, preg`tirea lor profesional` ]i domeniul [n care []i desf`]oar` activitatea. {n raport cu aceste prevederi, v` rog s` face\i propuneri pentru cele 7 comisii de specialitate. Rog grupul PSD-PRM-PUR s` fac` 3 propuneri. Pentru Comisia I - Comisia pentru buget, finan\e, administrarea domeniului public ]i privat al jude\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in partea grupului, propun s` fac` parte [n Comisia I domnii consilieri jude\eni: Persu Dumitru, Com`nescu Iulian ]i Munteanu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II - Comisia pentru studii, programe, prognoze economico-social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Propun pe doamna Li\` Ioana, Marin Victor ]i Pral` }tef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III - Comisia pentru organizare ]i dezvoltare urbanistic`, amenajarea teritoriului, lucr`ri publice, conservarea monumentelor istorice ]i de arhitectur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Chelcea Gheorghe, R`dulescu Constantin ]i Ciocan Vetu\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Domnule Bu]e, am o observa\ie de procedur`. Legea spune c` fiecare consilier jude\ean are dreptul la op\iune. A\i v`zut ]i la Consiliul Local al Municipiului R@mnicu V@lcea c` s-a f`cut la fel. Fiecare consilier jude\ean ]i-a spus op\iune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 Domnule consilier jude\ean, este articolul [n Regulament care spune clar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ral` - Fiecare dintre noi a opta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Acum este doar o expunere a op\iunii fiec`rui consilier jude\ean. Propuneri pentru Comisia IV - Comisia pentru servicii publice ]i protec\ia medi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Popa Gheorghe, R`dulescu Constantin ]i Munteanu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V - Comisia pentru cultur`, educa\ie, tineret ]i protec\ie social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Vieru Gheorghe, P[rvu Constantin, Coroiu Camelia-Corneli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VI - Comisia juridic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Stancu Dumitru, Pral` }tefan ]i Popa Gheorgh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VII - Comisia pentru rela\ii cu reprezentan\i ai societ`\ii civile, organiza\ii nonguvernamentale ]i rela\ii exter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Spori] Mihai, Coroiu Camelia-Cornelia ]i Persu Dumitr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Domnule pre]edinte, am o propunere. Dac` avem un matematician printre noi, s` calculeze acest 2,75 cu 2,20, la toate comisiil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Sunt 7 comisii ori 3 propuneri ale d@n]ilor fac 21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ar doi sau trei consilieri jude\eni au fost trecu\i [n dou` comis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Sunt 21 consilieri jude\eni, iar noi, [n total, suntem 30 consilieri jude\eni. {nseamn` c` noi nu avem voie s` fim 3 [ntr-o comis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ute\i, pentru c` fiecare consilier jude\ean trebuie s` fac` parte    dintr-o comisie. Obligatoriu, [ntr-o comisie va trebui s` fi\i 3 consilieri jude\en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Nu putem nega faptul c` ]i prin lege ]i prin Regulament exist` consilieri jude\eni care pot face parte din dou` comisii, dar se [nt@mpl`, de regul`, c@nd nu au loc [ntr-una din comisii. Este absurd s` fie mai mul\i [n comisii dec@t este necesar. Dup` ce se completeaz`, conform ponderii pe care a\i spus-o, - poate calculul este corect, eu nu m` pricep la matermatic` - facem aceste desemn`ri, cu op\iunile pe care, b`nuiesc, c` le-a\i luat, facem ]i noi op\iunile ]i dac` r`m@ne o comisie neacoperit` sau un consilier jude\ean, atunci se face. Nu se face de la [nceput de dou` ori, pentru c` sunt c@\iva care sunt de dou` ori ]i nici nu am apucat s` vorbim. Nu are rost s` folosim majoritatea ca un argument. Al doilea din grupul care   l-a propus s` fie delegat dup` ce se termin` repartizare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Face\i propunerile ]i vom relua discu\i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adea - Eu propun s` facem o pau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rug`mintea mea este s` reciti\i membrii propu]i de cel`lalt grup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I: Persu Dumitru, Com`nescu Iulian ]i Munteanu Nicolae;  Comisia II : Li\` Ioana, Marin Victor ]i Pral` }tefan; Comisia III: Chelcea Gheorghe, R`dulescu Constantin ]i Ciocan Vetu\a; Comisia IV: Popa Gheorghe, R`dulescu Constantin ]i Munteanu Nicolae; Comisia V: Vieru Gheorghe, P[rvu Constantin, Coroiu Camelia-Cornelia; Comisia VI: Stancu Dumitru, Pral` }tefan ]i Popa Gheorghe;  Comisia VII: Spori] Mihai, Coroiu Camelia-Cornelia ]i Persu Dumitru. V` rog s` face\i ]i din partea dumneavoastr` propune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fiecare din domnii care au trecut    printr-o comisie, s` spun` care este comisia de baz` ]i care este a doua comisie, pentru a l`muri ]i noi, dup` aceea, care este comisia de b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rect. Domnul consilier jude\ean Munteanu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Munteanu - Comisia de baz` este Comisia 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mnul consilier jude\ean Persu Dumitr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Comisia de baz` este Comisia 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consilier jude\ean Coroiu Camelia-Corneli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roiu - Comisia de baz` este Comisia 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 Domnul consilier jude\ean Popa Gheorgh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opa - Comisia de baz` este Comisia I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mnul consilier jude\ean R`dulescu Constanti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R`dulescu - Comisia de baz` este Comisia I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mnul consilier jude\ean Pral` }tef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ral` - Comisia de baz` este Comisia V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V` rug`m s` ne acorda\i cinci minute pauz` pentru a putea s` ne stabilim ]i noi propuneril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e ia pau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a] vrea s` [ntreb colegii, pentru c` nu are rost s` intr`m [n sal` ]i s` ne d`m [n cap - exist` un num`r de consilieri jude\eni care ]i-au exprimat op\iunea de baz`. Plec`m pentru to\i consilierii jude\eni de la op\iunea de baz`. Deci, dreptul fiec`ruia dintre noi este s` facem parte dintr-o comisie de special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A\i re\inut faptul c` domnul Popa Gheorghe opteaz` pentru Comisia juridic`, ca fiind comisia de baz`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a, am re\inut. Este clar c` ne zbatem pentru func\iile de pre]edinte ]i secretar. {n aceste condi\ii, grupul PRM-PUR-PSD ob\ine un num`r de   3 sau 4 comisii, cel`lalt num`r de comisii de baz` se ob\ine [n cealalt` parte. Haide\i s` plec`m de la o rela\ie prieteneasc` - domnul Persu [mi spunea de diminea\` s` avem o rela\ie prieteneasc`. Nu vreau s` intr`m [n sal` ]i s` ne cert`m. Dup` cum      v-a\i amplasat [n aceast` pozi\ie, este clar c` la Comisia I se dore]te pre]edin\ia ]i secretariatu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 Persu - Doamna Handolescu, v` rog s` m` ierta\i, dar dumneavoastr` da\i lec\ii? Face\i-v` propunerile pe comisii ]i vedem ce facem la vot. Poate mai negociem dup` aceea ce comisii s` lua\i dumneavoastr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S-au f`cut propunerile pe comis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S` le trecem pe buletinul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R`m@ne o comisie cu 3 membri, pe care nu o vrea nimen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[lea - Dac` r`m@ne cu 3 membri, poate func\ion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Am venit s` v` facem o propunere civilizat`, nimic altceva. Propunerea noastr` era urm`toarea, pentru a nu ne mai c@r@i cu buletine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Votul de persoane este vot secre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{n cazul acesta nu este a]a, conform Regulament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V` rog s` face\i propunere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V-am propus s` nu mai venim noi cu o a treia persoan`, s` facem buletine de vot ]i pe primul ]i apoi ne retragem. De la [nceput accept`m ideea de 5 membri [n Comisia I, pentru c` este comisia de baz`. Doi vin de la noi, trei vin de la dumneavoastr`. {n Comisia de urbanism, sunt trei de la dumneavoastr` ]i doi de la noi. {n Comisia de servicii, [n comisia de baz`, trebuie s` fie cinci de la noi, pentru c` nu este nici unul de la dumneavoastr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R`dulescu - Eu sunt de baz` la Comisia I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omnul Persu Dumitru s-a retras de la Comisia V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Fiecare dintre cei care ]i-au exprimat a doua op\iune intr` [n via\`, devine viabil`, dup` ce s-a acoperit prima comisie, care este de baz`. Op\iunea de baz` este una, facem comisiile ]i le facem prin consens, p@n` la urm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[rvu - Lua\i-le pe r@nd, domnule pre]edin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in capul locului trebuie s` l`murim o problem`. Grupul PNL-PD are 15 consilieri jude\eni. Pe 7 comisii, 15 : 7 nu d`. Din start, obligatoriu, vor fi doi consilieri jude\eni pe fiecare comisie. {nseamn` c` din partea grupului PSD-PRM-PUR este un consilier. Cel care este [ntr-o comisie suplimentar` s` se retrag`, nu la comisia de b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[rvu - La Comisia VII s-a retras domnul Pers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Complet`m comisia de baz` pe op\iunile celor 30 de consilieri jude\eni. R`m@n 5 pozi\ii, [n care restul de consilieri jude\eni vin cu a doua op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oamna Handolescu, haide\i s` lu`m fiecare comisie [n par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Grupul PSD-PRM-PUR s` fac` propunerile pentru Comisia 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Persu Dumitru, Com`nescu Iulian ]i Munteanu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- Grupul PNL-PD, propunerile pentru Comisia 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Jurcan Dorel ]i Ungureanu Mihai-Aristote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Mai este cineva care vre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Grupul PSD-PRM-PUR s` fac` propunerile pentru Comisia 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Li\` Ioana, Marin Victor ]i Pral` }tef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- Grupul PNL-PD, propunerile pentru Comisia 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Numai domnul Militaru Ionel ]i-a exprimat op\iunea pentru aceast` comisie. Deci, aici r`m@ne un loc liber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eocamdat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- La Comisia III se retrage domnul R`dulescu Constantin. Este domnul Chelcea Gheorghe ]i doamna Ciocan Vetu\a. Aici, ave\i posibilitatea s` numi\i trei consilieri jude\en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Nu am ce s` nominalizez aici, pentru c` aici to\i au op\iunea nr.2. A]a au zis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nsulta\i-v` ]i face\i propune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amna Moise Iulian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Trei nominaliz`ri pentru Comisia I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O s` revenim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IV- Popa Gheorghe, R`dulescu Constantin ]i Munteanu Nicolae. Dou` propuneri din partea dumneavoastr`, v` rog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Moise - Domnul consilier jude\ean Munteanu a optat pentru Comisia 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Poenaru Constantin Mircea, Handolescu Anu\a ]i Moise Iuliana, pentru a doua pozi\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[lea - Deci, numai Poenaru Constantin Mircea ]i Handolescu Anu\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ac` sunt mai mult de 5 propuneri, trebuie s` facem buletine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 consilier jude\ean Munteanu trebuie s` ias` ]i atunci venim noi cu 3 propuneri aic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}i doamna consilier jude\ean Moise este cu a doua op\iune aic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omnul consilier jude\ean Munteanu nu s-a retras, este cu a doua op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amna consilier jude\ean Moise Iuliana se retrage de la Comisia III. Discut`m primele op\iuni ale fiec`ruia dintre noi. Am venit cu 3 propuneri - Poenaru Constantin Mircea, Handolescu Anu\a ]i Moise Iulian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ar nu este norma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Trebuie s` avem [n vedere calculul aritmetic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Bulacu - Matematic, este de 2,5 la 2,5 pentru fiecare comisie. Dumneavoastr`, cei trei ]efi, nu intra\i [n comisii. Suntem jum`tate-jum`tate, ca repartizare [n comisii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Nu suntem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Vieru - De ce sus\ine\i asta, pentru c` putem trece, conform legii, 20 de consilieri la o comisie ]i la vot v` batem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lacu - Nu a]a se face dac` vre\i s` fie func\ional Consiliul jude\e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[rvu - Noi nu vrem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@rtat - Am o interven\ie principial`. Ne cert`m pe 0,5 sau 0,7. Greu de calculat ]i foarte interesant de facut calculele dintr-un anumit punct de vedere, din partea st@ng` ]i nu este acest calcul. Eu ]tiu c` num`rul consilierilor jude\eni s-a redus de la 39 la 33 [n aceast` legislatur`. Acum, f`r` dumneavoastr`, cei trei care conduce\i Consiliul jude\ean, suntem 30 de consilieri jude\eni. Nu exist` la dosarul ]edin\ei de ast`zi nici o Expunere de motive [n care s` se men\ioneze c` ar trebui s` r`m@n` 7 comis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Este Regulamentul de Organizare ]i Func\ionare al Consiliului jude\e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@rtat - Sugestia mea este c` pentru cele 30 de posturi de consilieri jude\eni, f`r` cei trei care conduc Consiliul jude\ean, este s` fie 5 membri, deci num`r impar, [n fiecare comisie, dar [n 6 comisii. Tot citind Regulamentul, se vede clar c` exist` o comisie cu sarcini mai micu\e. Este vorba de Comisia II - Comisia pentru studii, programe, prognoze economico-sociale. Dac` se cumuleaz`, prin hot`r@rea noastr`, dou` comisii - ]i st`m de vorb` care - r`m@n 6 comisii cu 5 consilieri jude\eni ]i termin`m acest b@lci ur@t, cu frac\iuni de om. Este foarte greu s` vedem care este 0,2; 0,5 sau 0,7 dintr-un om [ntreg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Com`nescu - Este un Regulamentul aprobat, s-a aprobat num`rul de comisii ]i num`rul membrilor fiec`rei comisii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Nu [l pute\i schimba pentru bunul mers al lucrurilor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Com`nescu - Dac` dori\i, facem modificarea Regulamentului pe parcurs ]i dup` aceea ]i modific`rile de comisii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De ce s` [ncepem prost c@nd putem [ncepe bine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 Trebuie anulat` [nt@i hot`r@rea vech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O anul`m acum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 Nu ne-am constituit. Trebuie ob\inut avizul comisiei de special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Dac` dori\i s` propune\i mai mul\i membrii [ntr-o comisie, facem buletine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{n Comisia IV sunt  - Popa Gheorghe, R`dulescu Constantin, Munteanu Nicolae, Poenaru Constantin Mircea, Handolescu Anu\a ]i Moise Iulian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Nu venim cu a doua op\iune. Domnul consilier jude\ean Munteanu este trecut a doua oar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IV vom face buletine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oenaru - Nu trebuie f`cut` prima op\iune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`tru - A]a este ]i [n Parlamen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oenaru - Aici nu este [n Parlamen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`tru - Este un parlament loca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lacu - De ce s` nu fie unul [ntr-o comisie foarte bun` dec@t unul [n dou` comisii proaste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De unde ]ti\i c` se lucreaz` prost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consilier jude\ean Handolescu, face\i propuneri, v` rog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au citire art.18 alin(3) din Regulament - Av@nd [n vedere num`rul membrilor Consiliului Jude\ean V@lcea, un consilier jude\ean face parte (deci, este imperativ) dintr-o comisie de specialitate de baz`".  Noi [mp`r\im comisiile de baz`. Op\ional, citez "put@nd (este op\ional) face parte ]i dintr-o alt` comisie potrivit preg`tirii profesionale". Mergem pe acest Regulament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helcea - Toate propunerile  s` fie trecute pe buletinele de vot ]i se vote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iscut`m pe prima op\iune, care este imperativ`. Dac` continu`m a]a, o s` ajungem s` ne cert`m ]i o s` v` acuz`m [nc` o dat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consilier jude\ean Handolescu, face\i propunerile pentru Comisia 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Scoate\i-l pe domnul Muntea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[mi cer scuze c` o s` se [nt@mple din nou, dar dac` nu accepta\i ideea s` mergem de la formula de baz`, [ncepem printr-o hot`r@re, care, atacabil` [n contencios administrativ, este pierdut` de c`tre conducerea Consiliului jude\e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Bunul sim\ nu este aici? Nu v` pas` dec@t de major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[lea - Domnule Ungureanu, ne-a\i jignit foarte mul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consilier jude\ean Handolescu, face\i propunerile pentru Comisia 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ubinciuc Dionisie, Stanciu Gheorghe ]i F@rtat Ilie. Este comisia de baz`. Este o comisie pentru care va trebui s` vot`m dac` nici unul dintre cei nominaliza\i nu se retrag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consilier jude\ean Handolescu, face\i propunerile pentru Comisia V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Este iar o comisie pentru care vom vota, pentru c` sunt trei op\iuni: Ungureanu Petre, V[lcu Samoil ]i Buican Cristi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V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Comisia VII este ]i aceasta o comisie care nu se completeaz`. Domnul consilier jude\ean Spori] Mihai este singurul care a optat pentru aceast` comisie ca fiind comisia de baz`. Propunerile noastre sunt: Fr@ncu Emilian-Valentin, Bulacu Cristian ]i Badea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II nu a\i f`cut propune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Ba da, l-am propus pe domnul Militaru Ionel. Mai citi\i o dat` componen\a comisiilor ]i poate ajungem la un consens ca unii s` se mi]te dintr-o parte [n alt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I: Persu Dumitru, Com`nescu Iulian,  Munteanu Nicolae, Jurcan Dorel, Ungureanu Mihai-Aristotel;  Comisia II : Li\` Ioana, Marin Victor, Pral` }tefan ]i Militaru Ionel; Comisia III: Chelcea Gheorghe ]i Ciocan Vetu\a. Doamna Moise Iuliana s-a retras; Comisia IV: Popa Gheorghe, R`dulescu Constantin, Munteanu Nicolae, Handolescu Anu\a, Moise Iuliana ]i Poenaru Mircea Constanti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Domnul Munteanu apare a doua oar` la op\iune. S` lu`m primele op\iun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V: Vieru Gheorghe, P[rvu Constantin, Coroiu Camelia-Cornelia, Dubinciuc Dionisie, Stanciu Gheorghe ]i F@rtat Ilie; Comisia VI: Stancu Dumitru, Pral` }tefan, Popa Gheorghe, Ungureanu Petre, V@lcu Samoil ]i Buican Cristia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ral` - Este op\iunea de b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eci, Comisia II nu este de baz`.  Comisia VII: Spori] Mihai, Coroiu Camelia-Cornelia, R`dulescu Constantin, Fr@ncu Emilian-Valentin, Bulacu Cristian ]i Badea Nicolae. Deci, [n locul domnului Persu Dumitru, aici este domnul R`dulescu Constantin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Dubinciuc - Domnul R`dulescu este ]i la Comisia IV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 R`dulescu - Op\iunea de baz` este Comisia IV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A\i spus c` punem prima op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La Comisia juridic` sunt 6 membri ]i eu sunt singurul jurist. Da\i-mi voie s` m` retrag de acolo, pentru c` [l [ncurc pe domnul Pop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Eu nu [n\eleg de ce dumneavoastr` nu face\i propuneri pentru Comisia I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Avem fiecare o op\iune de baz`. Op\iunea de baz` a celor 30 de consilieri jude\eni ocup` 30 de pozi\ii [n comisii; sunt 5 consilieri jude\eni sau     7 sau 10 consilieri jude\eni care vor s` munceasc` foarte mult [n folosul comunit`\ii. Eu, una, nu intru [n aceast` categor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Doamna Handolescu, conform algoritmului ]i logicii dumneavoastr`, al grupului, a\i spus c` trebuie s` ave\i m`car c@te doi consilieri jude\eni [n fiecare comisie. Face\i propunerile pentru Comisia II. A\i f`cut o propunere pentru Comisia II ]i pentru Comisia III nu a\i f`cut nici o propuner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Probabil c` nu ne sim\im [n stare s` facem studii, programe ]i urbanism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Atunci r`m@nem pe propunerile noastre ini\iale, le face\i ]i dumneavoastr` ]i trecem la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v` facem propunerea, [n mod oficial, s` facem op\iunea pe op\iunea de baz` a tuturor celor 30 de consilieri jude\eni de a]a natur` [nc@t, dac` la op\iunea de baz` apar comisii cu 6 membri, s` intr`m cu ele la vot. R`m@n 5 pozi\ii [n care consilierii jude\eni care doresc s` fac` parte din dou` comisii, []i fac op\iunile, iar la comisiile de baz` pot s` vin` [nc` 3 sau [nc` 5. Eu, Handolescu, pot s` spun: vreau, a doua op\iune, s` m` duc la Comisia domnilor Com`nescu ]i Persu. Nu pute\i spune c` nu este logic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Nu este logic. Dac` trecem la vot, acolo unde avem 6 propuneri, automat noi scoatem consilierii dumneavoastr` prin vot, pentru c` suntem majoritari 17. Cel care este t`iat de c`tre noi, din partea dumneavoastr`, unde se duce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Fr@ncu - Opteaz` pentru alt` comis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Atunci s` proced`m a]a, dar pierdem timpul, pentru c` ve\i pierde la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[rvu - Domnule pre]edinte, pentru a termina discu\iile, v` rog s` proceda\i la vot, este legal ]i [n urma votului vedem care este rezultatu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{n\eleg c` to\i cei 15 consilieri jude\eni dori\i s` face\i parte din comisii ]i s` vot`m a]a, op\iunea 1 ]i op\iunea 2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{n Comisia III pute\i face 3 propuneri. Nu a\i f`cut nici un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O facem, probabil, ca a doua op\iune. Domnule pre]edinte, matematic, suntem 30 de consilieri jude\eni pe 35 de posturi; 5 pozi\ii de consilieri jude\eni r`m@n pentru a doua op\iune. Matematic suntem a]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Comisia I este completat`. La Comisia II, face\i o propunere. La Comisia III face\i 3 propune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s` stabilim comisiile de baz` a celor   30 de consilieri jude\eni, de comun acord sau prin vot, ]i apoi ceilal\i intr` ori [n comisiile care au r`mas ori [n aceast` comisie. Este op\iunea mea de baz` pe care mi-o d` dreptul legea s` o fac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 }edin\a trebuie condus`, domnule pre]edinte, trebuie s` vorbim ordonat. S-a vorbit aici, ]i pe bun` dreptate, de perspectiva unei bune func\ion`ri a Consiliului jude\ean. Constituirea comisiilor, ca organisme de lucru, este esen\ial`. Este important s` intre oamenii cei mai reprezentativi, ]i cu specialitate ]i cu experien\`, [n comisia care i se potrive]te. Acesta este un am`nunt. Al doilea am`nunt, av@nd [n vedere c` toate proiectele de hot`r@ri trec prin comisie pentru a ob\ine avizul, dup` mine, este obligatoriu ca [n fiecare comisie  s` existe oameni ]i din dreapta ]i din st@nga, pentru c` altfel se va veni [n plen cu un aviz dat de o comisie care nu are reprezentant din partea cealalt` ]i v` spun c` [n momentul respectiv Consiliul jude\ean nu poate s` func\ioneze. Acesta este amendamentul pe care [l aduc ]i spun c` indiferent de ce comisie discut`m, este obligatoriu s` avem propuneri de oameni ]i din dreapta ]i din st@nga. Ideal este ca ace]ti oameni s` ]i adecveze domeni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S` lu`m profesiile la fiecare comisie ]i s` vedem cine este [nscris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pori] -Aici se mai poate discuta ]i altfel. Nimeni nu a sus\inut, s` zicem un interviu pe un anume domeniu. O comisie, [n primul r@nd, dac` vorbim de conducerea comisiei, de secretariatul ei, presupune ni]te abilit`\i de a conduce acele lucr`ri acolo. Problemele se pun pu\in al aparatului de func\ionare al comisie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adea -  V` propun, ca [n ordine alfabetic`, sau [n ordinea v@rstei, fiecare s` []i spun` prima op\iune, op\iunea de b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Noi am f`cut-o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l.Badea - Eu propun ]i o solu\ie de compromis. Av@nd [n vedere c` sunt          7 comisii, lua\i dumneavoastr` pre]edin\ia ]i secretariatul la patru comisii ]i la noi trei. 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Este t@rg aici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adea - Matematic, suntem [ntr-o situa\ie de egal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Vieru - Noi am fost destul de toleran\i. Domnule pre]edinte, haide\i s` aplic`m Regulamentul [ntocmai. Propunem 100 de oameni. To\i ne propunem [n fiecare comisie, facem buletinele de vot ]i vot`m. Noi am [n\eles s` accept`m orice discu\ie ]i d@n]ii [ncep cu invective ]i s` ne jicneasc`. Colegul nostru Ungureanu Petre ne atac` mere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Am fost un dobitoc c@nd am candida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Vieru - Nu am spus asta. Domnule pre]edinte, s` aplic`m Regulamentu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oamna Handolescu, pentru Comisia II mai face\i vreo propunere? Propus este doar domnul Militaru Ionel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sunt abilitat` de colegii de fa\` s` v` fac propunerea final` a grupului - s` alegem fiecare comisia de baz`, s` termin`m alegerea comisiilor de baz` ]i pe urm` s` complet`m cele 5 locuri cu cea de-a doua op\iune. V` supunem aten\iei s` respect`m Regulamentul ]i s` v` sf`tui\i cu cei doi vicepre]edin\i, cu domnul secretar general, dac` este corect` propunerea noastr`. {n aceste condi\ii, stabilim, din start, - este vorba de articolul pe care vi l-am spus - componen\a comisiilor, r`m@nd dou` comisii la care se voteaz`, iar restul comisiilor r`m@n stabilite de la [nceput. A] dori s` [mi da\i r`spunsul, pentru c` [n func\ie de r`spunsul pe care mi-l ve\i da, eu v` pot spune pasul urm`tor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Pentru Comisia II ]i pentru Comisia III nu face\i propuneri. Comisia I este constituit` integral. Comisia IV este format` din 6 memb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Este format` din 5 de baz` ]i o persoan` - domnul Munteanu Nicolae, care dore]te pentru a doua op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La Comisia IV vom avea buletine de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Domnule pre]edinte, am pus o [ntrebare la care nu a\i r`spuns. Dau [nc` o dat` citire art.18 alin(3) din Regulament - Av@nd [n vedere num`rul membrilor Consiliului Jude\ean V@lcea, un consilier jude\ean face parte   dintr-o comisie de specialitate de baz`".  Este o hot`r@re imperativ` a celor care a\i [ntocmit acest Regulament. Op\ional, citez "put@nd (este op\ional) face parte ]i dintr-o alt` comisie potrivit preg`tirii profesionale". {n aceste condi\ii, propunerea la care revin asupra ei, pe care grupul Dreptate ]i Adev`r o face este - s` stabilim cei 30 de consilieri jude\eni pe comisie de baz`, care este condi\ia imperativ` a Regulamentului de Organizare ]i Func\ionare a Consiliului Jude\ean V@lcea. Dup` ce trecem de etapa comisia de baz` a fiec`ruia dintre noi, r`m@n 5 locuri de consilieri jude\eni necompletate, care trebuie s` reprezinte a doua op\iune. Fiecare dintre ceilal\i 25 de consilieri jude\eni mai avem dreptul s` facem, op\ional, f`r` s` ne voteze nimeni, pentru c` este un drept al nostru ca ]i consilieri, s` fac` parte din comisiile celelalte. Accepta\i aceast` propunere?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Este o propunere ]i o supunem la vo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Domnule pre]edinte, [n aceste condi\ii nu o s` termin`m aceast` ]edin\` nici p@n` disear`. Noi, grupul PUR-PSD-PRM, am f`cut aceste op\iuni de care tot vorbe]te doamna Handolescu. Face\i ]i dumneavoastr` op\iunile respective, le trecem pe buletinul de vot ]i, potrivit Regulamentului, vot`m [n mod democratic. Nu facem noi reguli aici. Grupul nostru a optat pentru comisiile de baz` ]i pentru a doua op\iu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Dubinciuc - Regula este f`cut` de Regulamentul de Organizare ]i Func\ionare al Consiliului Jude\ean. Fiecare consilier jude\ean []i alege op\iunea de baz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Noi am ales ]i a doua op\iune. Acela]i lucru face\i-l ]i dumneavoastr`. Fiecare consilier jude\ean trebuie s` fac` parte dintr-o comisie de baz`. {n Comisia III nu ave\i nici un consilier jude\ean. Face\i aceste propuner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Propunerea urm`toare este ca, [n calitate de pre]edinte ]i vicepre]edin\i ai Consiliului jude\ean, s` chema\i liderii forma\iunilor politice ]i s` ave\i o discu\ie, pe noi convoc@ndu-ne la o alt` ]edin\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Vom lua o pauz` de 5 minute pentru aceast` discu\i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 xml:space="preserve">Comisia I </w:t>
      </w:r>
      <w:r>
        <w:rPr>
          <w:rFonts w:cs="ArialUpR" w:ascii="ArialUpR" w:hAnsi="ArialUpR"/>
          <w:sz w:val="24"/>
        </w:rPr>
        <w:t>- Comisia pentru buget, finan\e, administrarea domeniului public ]i privat al jude\ului - Persu Dumitru, Com`nescu Iulian,  Munteanu Nicolae, Jurcan Dorel, Ungureanu Mihai-Aristotel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I</w:t>
      </w:r>
      <w:r>
        <w:rPr>
          <w:rFonts w:cs="ArialUpR" w:ascii="ArialUpR" w:hAnsi="ArialUpR"/>
          <w:sz w:val="24"/>
        </w:rPr>
        <w:t xml:space="preserve"> - Comisia pentru studii, programe, prognoze economico-sociale - Li\` Ioana, Marin Victor, Pral` }tefan, Militaru Ionel ]i R`dulescu Constantin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II</w:t>
      </w:r>
      <w:r>
        <w:rPr>
          <w:rFonts w:cs="ArialUpR" w:ascii="ArialUpR" w:hAnsi="ArialUpR"/>
          <w:sz w:val="24"/>
        </w:rPr>
        <w:t xml:space="preserve"> - Comisia pentru organizare ]i dezvoltare urbanistic`, amenajarea teritoriului, lucr`ri publice, conservarea monumentelor istorice ]i de arhitectur` - Chelcea Gheorghe, R`dulescu Constantin, Fr@ncu Emilian, Buican Cristian, F@rtat Ilie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V</w:t>
      </w:r>
      <w:r>
        <w:rPr>
          <w:rFonts w:cs="ArialUpR" w:ascii="ArialUpR" w:hAnsi="ArialUpR"/>
          <w:sz w:val="24"/>
        </w:rPr>
        <w:t xml:space="preserve"> - Comisia pentru servicii publice ]i protec\ia mediului - Popa Gheorghe, Ciocan Vetu\a, Poenaru Mircea Constantin, Handolescu Anu\a ]i Moise Iuliana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</w:t>
      </w:r>
      <w:r>
        <w:rPr>
          <w:rFonts w:cs="ArialUpR" w:ascii="ArialUpR" w:hAnsi="ArialUpR"/>
          <w:sz w:val="24"/>
        </w:rPr>
        <w:t xml:space="preserve"> - Comisia pentru cultur`, educa\ie, tineret ]i protec\ie social` - Vieru Gheorghe, P[rvu Constantin, Coroiu Camelia-Cornelia, Dubinciuc Dionisie ]i Stanciu Gheorghe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I</w:t>
      </w:r>
      <w:r>
        <w:rPr>
          <w:rFonts w:cs="ArialUpR" w:ascii="ArialUpR" w:hAnsi="ArialUpR"/>
          <w:sz w:val="24"/>
        </w:rPr>
        <w:t xml:space="preserve"> - Comisia juridic` - Stancu Dumitru, Pral` }tefan, Popa Gheorghe, Ungureanu Petre ]i V[lcu Samoil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II</w:t>
      </w:r>
      <w:r>
        <w:rPr>
          <w:rFonts w:cs="ArialUpR" w:ascii="ArialUpR" w:hAnsi="ArialUpR"/>
          <w:sz w:val="24"/>
        </w:rPr>
        <w:t xml:space="preserve"> - Comisia pentru rela\ii cu reprezentan\i ai societ`\ii civile, organiza\ii nonguvernamentale ]i rela\ii externe - Spori] Mihai, Coroiu Camelia-Cornelia, Persu Dumitru, Bulacu Cristian ]i Badea Nicolae. Mai sunt alte propuneri? - Nu. Supun la vot. Cine este pentru? Cineva [mpotriv`? - Nu. Se ab\ine cineva? - Nu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urma votului, se aprob` [n unanim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Rug`m comisiile s` se retrag` pentru a stabili, prin vot, func\iile de pre]edinte ]i de secretar, urm@nd ca la terminarea votului secretarul comisiei s` informeze plenul  asupra desemn`rii pre]edintelui ]i a secretar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e procedeaz` la alegerea pre]edin\ilor ]i a secretarilor comisiilor de specialitat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Rog ca secretarii ale]i ai comisiilor de specialitate s` fac` cunoscut plenului rezultatul votului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 xml:space="preserve">Comisia I </w:t>
      </w:r>
      <w:r>
        <w:rPr>
          <w:rFonts w:cs="ArialUpR" w:ascii="ArialUpR" w:hAnsi="ArialUpR"/>
          <w:sz w:val="24"/>
        </w:rPr>
        <w:t>- Comisia pentru buget, finan\e, administrarea domeniului public ]i privat al jude\ului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Persu - Pre]edinte - Com`nescu Iulian; secretar - Persu Dumitru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I</w:t>
      </w:r>
      <w:r>
        <w:rPr>
          <w:rFonts w:cs="ArialUpR" w:ascii="ArialUpR" w:hAnsi="ArialUpR"/>
          <w:sz w:val="24"/>
        </w:rPr>
        <w:t xml:space="preserve"> - Comisia pentru studii, programe, prognoze economico-social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Li\` - Pre]edinte - Li\` Ioana; secretar - Marin Victor, care este absent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II</w:t>
      </w:r>
      <w:r>
        <w:rPr>
          <w:rFonts w:cs="ArialUpR" w:ascii="ArialUpR" w:hAnsi="ArialUpR"/>
          <w:sz w:val="24"/>
        </w:rPr>
        <w:t xml:space="preserve"> - Comisia pentru organizare ]i dezvoltare urbanistic`, amenajarea teritoriului, lucr`ri publice, conservarea monumentelor istorice ]i de arhitectur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 R`dulescu - Pre]edinte - Buican Cristian; secretar - R`dulescu Constantin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IV</w:t>
      </w:r>
      <w:r>
        <w:rPr>
          <w:rFonts w:cs="ArialUpR" w:ascii="ArialUpR" w:hAnsi="ArialUpR"/>
          <w:sz w:val="24"/>
        </w:rPr>
        <w:t xml:space="preserve"> - Comisia pentru servicii publice ]i protec\ia mediului 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Handolescu - Pre]edinte - Handolescu Anu\a; secretar - Ciocan Vetu\a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</w:t>
      </w:r>
      <w:r>
        <w:rPr>
          <w:rFonts w:cs="ArialUpR" w:ascii="ArialUpR" w:hAnsi="ArialUpR"/>
          <w:sz w:val="24"/>
        </w:rPr>
        <w:t xml:space="preserve"> - Comisia pentru cultur`, educa\ie, tineret ]i protec\ie social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na Coroiu - Pre]edinte - Vieru Gheorghe; secretar - Coroiu Cornelia-Camelia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I</w:t>
      </w:r>
      <w:r>
        <w:rPr>
          <w:rFonts w:cs="ArialUpR" w:ascii="ArialUpR" w:hAnsi="ArialUpR"/>
          <w:sz w:val="24"/>
        </w:rPr>
        <w:t xml:space="preserve"> - Comisia juridic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Stancu - Pre]edinte - Pral` }tefan; secretar - Stancu Dumitru.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sz w:val="24"/>
        </w:rPr>
        <w:t xml:space="preserve">Dl.Bu]e - </w:t>
      </w:r>
      <w:r>
        <w:rPr>
          <w:rFonts w:cs="ArialUpR" w:ascii="ArialUpR" w:hAnsi="ArialUpR"/>
          <w:b/>
          <w:sz w:val="24"/>
        </w:rPr>
        <w:t>Comisia VII</w:t>
      </w:r>
      <w:r>
        <w:rPr>
          <w:rFonts w:cs="ArialUpR" w:ascii="ArialUpR" w:hAnsi="ArialUpR"/>
          <w:sz w:val="24"/>
        </w:rPr>
        <w:t xml:space="preserve"> - Comisia pentru rela\ii cu reprezentan\i ai societ`\ii civile, organiza\ii nonguvernamentale ]i rela\ii extern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adea - Pre]edinte - Spori] Mihai; secretar - Badea Nicola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b/>
          <w:sz w:val="24"/>
          <w:u w:val="single"/>
        </w:rPr>
        <w:t>Punctul 3</w:t>
      </w:r>
      <w:r>
        <w:rPr>
          <w:rFonts w:cs="ArialUpR" w:ascii="ArialUpR" w:hAnsi="ArialUpR"/>
          <w:sz w:val="24"/>
        </w:rPr>
        <w:t>: - Divers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Dac` mai sunt alte probleme pe care dumneavoastr` dori\i s` le ridica\i la aceast` ]edin\`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Reiau o problem` pe care am ridicat-o ]i [n anul 1996 ]i nu a folosit la nimic. Luate comisiile, de-a lungul timpului, cu valul guvern`rii, am spus, [n 1996, domnului pre]edinte Anton Mi\aru ]i a spus c` rezolv`m problema. La ce m` refer? Uita\i-v` pu\in la noi ]i s` v` uita\i ]i la cel`lalte jude\e ]i ve\i vedea c` suntem printre pu\inele jude\e care desf`]ur`m ]edin\ele de Consiliu jude\ean [n aceste condi\ii. Nu este mare lucru, avem oameni de afaceri, avem bancheri. Venim fiecare cu un birou, dar reda\i-ne demnitatea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{n prima ]edin\` de Consiliu jude\ean v` vom supune aten\iei un proiect de hot`r@re [n acest sens. Vom face o sal` de ]edin\e a]a cum trebui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Com`nescu - Am aprobat un proiect de hot`r@re privind extinderea ]i modernizarea sediului Consiliului jude\ean [n mandatul trecut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Ungureanu - Dac` o face\i repede, v` promit c` nu v` pun nici un fel de probleme.</w:t>
      </w:r>
    </w:p>
    <w:p>
      <w:pPr>
        <w:pStyle w:val="TextBody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l.Bu]e - {n\eleg c` este o problem` aprobat` din start. }i aceast` propunere a dumneavoastr` va fi pe ordinea de zi a ]edin\ei viitoare a Consiliului jude\ean. Dac` mai sunt alte discu\ii? Dac` nu mai sunt, v` mul\umesc pentru participare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UpR" w:hAnsi="ArialUpR" w:cs="ArialUpR"/>
          <w:sz w:val="24"/>
          <w:lang w:val="en-GB"/>
        </w:rPr>
      </w:pPr>
      <w:r>
        <w:rPr>
          <w:rFonts w:cs="ArialUpR"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Se declar` ]edin\a [nchis`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Drept pentru care am [ncheiat prezentul proces-verbal [ntr-un exemplar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b/>
          <w:b/>
          <w:sz w:val="24"/>
          <w:lang w:val="en-GB"/>
        </w:rPr>
      </w:pPr>
      <w:r>
        <w:rPr>
          <w:rFonts w:eastAsia="ArialUpR"/>
          <w:b/>
          <w:sz w:val="24"/>
          <w:lang w:val="en-GB"/>
        </w:rPr>
        <w:t xml:space="preserve">           </w:t>
      </w:r>
      <w:r>
        <w:rPr>
          <w:b/>
          <w:sz w:val="24"/>
          <w:lang w:val="en-GB"/>
        </w:rPr>
        <w:t>PRE}EDINTE,                                       SECRETAR GENERAL,</w:t>
      </w:r>
    </w:p>
    <w:p>
      <w:pPr>
        <w:pStyle w:val="Heading3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eastAsia="ArialUpR"/>
        </w:rPr>
        <w:t xml:space="preserve">            </w:t>
      </w:r>
      <w:r>
        <w:rPr/>
        <w:t>Dumitru Bu]e                                           Constantin Dirine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  <w:t>CDE/CDE/1 ex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418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9.0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851" w:leader="none"/>
      </w:tabs>
      <w:outlineLvl w:val="2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32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>
      <w:b/>
      <w:i w:val="false"/>
      <w:sz w:val="32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2z0">
    <w:name w:val="WW8Num22z0"/>
    <w:qFormat/>
    <w:rPr>
      <w:b/>
      <w:i w:val="false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32"/>
    </w:rPr>
  </w:style>
  <w:style w:type="character" w:styleId="WW8Num25z0">
    <w:name w:val="WW8Num25z0"/>
    <w:qFormat/>
    <w:rPr>
      <w:rFonts w:ascii="Symbol" w:hAnsi="Symbol" w:cs="Symbol"/>
      <w:sz w:val="32"/>
    </w:rPr>
  </w:style>
  <w:style w:type="character" w:styleId="WW8Num26z0">
    <w:name w:val="WW8Num26z0"/>
    <w:qFormat/>
    <w:rPr>
      <w:b/>
      <w:i w:val="false"/>
      <w:sz w:val="32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32"/>
    </w:rPr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3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32"/>
    </w:rPr>
  </w:style>
  <w:style w:type="character" w:styleId="WW8Num39z0">
    <w:name w:val="WW8Num39z0"/>
    <w:qFormat/>
    <w:rPr>
      <w:rFonts w:ascii="Symbol" w:hAnsi="Symbol" w:cs="Symbol"/>
      <w:sz w:val="32"/>
    </w:rPr>
  </w:style>
  <w:style w:type="character" w:styleId="WW8Num40z0">
    <w:name w:val="WW8Num40z0"/>
    <w:qFormat/>
    <w:rPr>
      <w:rFonts w:ascii="Symbol" w:hAnsi="Symbol" w:cs="Symbol"/>
      <w:sz w:val="32"/>
    </w:rPr>
  </w:style>
  <w:style w:type="character" w:styleId="WW8Num41z0">
    <w:name w:val="WW8Num41z0"/>
    <w:qFormat/>
    <w:rPr>
      <w:rFonts w:ascii="Symbol" w:hAnsi="Symbol" w:cs="Symbol"/>
      <w:sz w:val="32"/>
    </w:rPr>
  </w:style>
  <w:style w:type="character" w:styleId="WW8Num42z0">
    <w:name w:val="WW8Num42z0"/>
    <w:qFormat/>
    <w:rPr>
      <w:b/>
      <w:sz w:val="32"/>
    </w:rPr>
  </w:style>
  <w:style w:type="character" w:styleId="WW8Num43z0">
    <w:name w:val="WW8Num43z0"/>
    <w:qFormat/>
    <w:rPr>
      <w:b/>
      <w:sz w:val="32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  <w:i w:val="false"/>
      <w:sz w:val="28"/>
    </w:rPr>
  </w:style>
  <w:style w:type="character" w:styleId="WW8Num47z0">
    <w:name w:val="WW8Num47z0"/>
    <w:qFormat/>
    <w:rPr>
      <w:b/>
      <w:i w:val="false"/>
      <w:sz w:val="3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32"/>
    </w:rPr>
  </w:style>
  <w:style w:type="character" w:styleId="WW8Num52z0">
    <w:name w:val="WW8Num52z0"/>
    <w:qFormat/>
    <w:rPr>
      <w:rFonts w:ascii="Symbol" w:hAnsi="Symbol" w:cs="Symbol"/>
      <w:sz w:val="32"/>
    </w:rPr>
  </w:style>
  <w:style w:type="character" w:styleId="WW8Num53z0">
    <w:name w:val="WW8Num53z0"/>
    <w:qFormat/>
    <w:rPr>
      <w:rFonts w:ascii="Symbol" w:hAnsi="Symbol" w:cs="Symbol"/>
      <w:sz w:val="32"/>
    </w:rPr>
  </w:style>
  <w:style w:type="character" w:styleId="WW8Num55z0">
    <w:name w:val="WW8Num55z0"/>
    <w:qFormat/>
    <w:rPr>
      <w:rFonts w:ascii="Symbol" w:hAnsi="Symbol" w:cs="Symbol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  <w:sz w:val="32"/>
    </w:rPr>
  </w:style>
  <w:style w:type="character" w:styleId="WW8Num58z0">
    <w:name w:val="WW8Num58z0"/>
    <w:qFormat/>
    <w:rPr>
      <w:rFonts w:ascii="Symbol" w:hAnsi="Symbol" w:cs="Symbol"/>
      <w:sz w:val="32"/>
    </w:rPr>
  </w:style>
  <w:style w:type="character" w:styleId="WW8Num59z0">
    <w:name w:val="WW8Num59z0"/>
    <w:qFormat/>
    <w:rPr>
      <w:b/>
      <w:i w:val="false"/>
      <w:sz w:val="32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  <w:sz w:val="32"/>
    </w:rPr>
  </w:style>
  <w:style w:type="character" w:styleId="WW8Num62z0">
    <w:name w:val="WW8Num62z0"/>
    <w:qFormat/>
    <w:rPr>
      <w:b/>
      <w:i w:val="false"/>
      <w:sz w:val="32"/>
    </w:rPr>
  </w:style>
  <w:style w:type="character" w:styleId="WW8Num63z0">
    <w:name w:val="WW8Num63z0"/>
    <w:qFormat/>
    <w:rPr>
      <w:rFonts w:ascii="Symbol" w:hAnsi="Symbol" w:cs="Symbol"/>
      <w:sz w:val="32"/>
    </w:rPr>
  </w:style>
  <w:style w:type="character" w:styleId="WW8Num64z0">
    <w:name w:val="WW8Num64z0"/>
    <w:qFormat/>
    <w:rPr>
      <w:b/>
      <w:i w:val="false"/>
      <w:sz w:val="32"/>
    </w:rPr>
  </w:style>
  <w:style w:type="character" w:styleId="WW8Num65z0">
    <w:name w:val="WW8Num65z0"/>
    <w:qFormat/>
    <w:rPr>
      <w:rFonts w:ascii="Symbol" w:hAnsi="Symbol" w:cs="Symbol"/>
      <w:sz w:val="32"/>
    </w:rPr>
  </w:style>
  <w:style w:type="character" w:styleId="WW8Num66z0">
    <w:name w:val="WW8Num66z0"/>
    <w:qFormat/>
    <w:rPr>
      <w:b/>
      <w:i w:val="false"/>
      <w:sz w:val="3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2"/>
    </w:rPr>
  </w:style>
  <w:style w:type="character" w:styleId="WW8Num72z0">
    <w:name w:val="WW8Num72z0"/>
    <w:qFormat/>
    <w:rPr>
      <w:b/>
      <w:i w:val="false"/>
      <w:sz w:val="32"/>
    </w:rPr>
  </w:style>
  <w:style w:type="character" w:styleId="WW8Num73z0">
    <w:name w:val="WW8Num73z0"/>
    <w:qFormat/>
    <w:rPr>
      <w:rFonts w:ascii="Symbol" w:hAnsi="Symbol" w:cs="Symbol"/>
      <w:sz w:val="32"/>
    </w:rPr>
  </w:style>
  <w:style w:type="character" w:styleId="WW8Num74z0">
    <w:name w:val="WW8Num74z0"/>
    <w:qFormat/>
    <w:rPr>
      <w:b/>
      <w:i w:val="false"/>
      <w:sz w:val="32"/>
    </w:rPr>
  </w:style>
  <w:style w:type="character" w:styleId="WW8Num75z0">
    <w:name w:val="WW8Num75z0"/>
    <w:qFormat/>
    <w:rPr>
      <w:b/>
      <w:sz w:val="32"/>
    </w:rPr>
  </w:style>
  <w:style w:type="character" w:styleId="WW8Num76z0">
    <w:name w:val="WW8Num76z0"/>
    <w:qFormat/>
    <w:rPr>
      <w:b/>
      <w:i w:val="false"/>
      <w:sz w:val="32"/>
    </w:rPr>
  </w:style>
  <w:style w:type="character" w:styleId="WW8Num77z0">
    <w:name w:val="WW8Num77z0"/>
    <w:qFormat/>
    <w:rPr>
      <w:b/>
      <w:i w:val="false"/>
      <w:sz w:val="32"/>
    </w:rPr>
  </w:style>
  <w:style w:type="character" w:styleId="WW8Num78z0">
    <w:name w:val="WW8Num78z0"/>
    <w:qFormat/>
    <w:rPr>
      <w:b/>
      <w:sz w:val="3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32"/>
    </w:rPr>
  </w:style>
  <w:style w:type="character" w:styleId="WW8Num82z0">
    <w:name w:val="WW8Num82z0"/>
    <w:qFormat/>
    <w:rPr>
      <w:rFonts w:ascii="Symbol" w:hAnsi="Symbol" w:cs="Symbol"/>
      <w:sz w:val="32"/>
    </w:rPr>
  </w:style>
  <w:style w:type="character" w:styleId="WW8Num83z0">
    <w:name w:val="WW8Num83z0"/>
    <w:qFormat/>
    <w:rPr>
      <w:b/>
      <w:sz w:val="32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  <w:i w:val="false"/>
      <w:sz w:val="28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  <w:sz w:val="32"/>
    </w:rPr>
  </w:style>
  <w:style w:type="character" w:styleId="WW8Num92z0">
    <w:name w:val="WW8Num92z0"/>
    <w:qFormat/>
    <w:rPr>
      <w:rFonts w:ascii="Symbol" w:hAnsi="Symbol" w:cs="Symbol"/>
      <w:sz w:val="32"/>
    </w:rPr>
  </w:style>
  <w:style w:type="character" w:styleId="WW8Num93z0">
    <w:name w:val="WW8Num93z0"/>
    <w:qFormat/>
    <w:rPr>
      <w:b/>
      <w:i w:val="false"/>
      <w:sz w:val="3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b/>
      <w:sz w:val="32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sz w:val="32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  <w:sz w:val="32"/>
    </w:rPr>
  </w:style>
  <w:style w:type="character" w:styleId="WW8Num107z0">
    <w:name w:val="WW8Num107z0"/>
    <w:qFormat/>
    <w:rPr>
      <w:rFonts w:ascii="Symbol" w:hAnsi="Symbol" w:cs="Symbol"/>
      <w:sz w:val="32"/>
    </w:rPr>
  </w:style>
  <w:style w:type="character" w:styleId="WW8Num108z0">
    <w:name w:val="WW8Num108z0"/>
    <w:qFormat/>
    <w:rPr>
      <w:rFonts w:ascii="Symbol" w:hAnsi="Symbol" w:cs="Symbol"/>
      <w:sz w:val="3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  <w:i w:val="false"/>
      <w:sz w:val="32"/>
    </w:rPr>
  </w:style>
  <w:style w:type="character" w:styleId="WW8Num111z0">
    <w:name w:val="WW8Num111z0"/>
    <w:qFormat/>
    <w:rPr>
      <w:b/>
      <w:i w:val="false"/>
      <w:sz w:val="32"/>
    </w:rPr>
  </w:style>
  <w:style w:type="character" w:styleId="WW8Num112z0">
    <w:name w:val="WW8Num112z0"/>
    <w:qFormat/>
    <w:rPr>
      <w:b/>
      <w:sz w:val="32"/>
    </w:rPr>
  </w:style>
  <w:style w:type="character" w:styleId="WW8Num113z0">
    <w:name w:val="WW8Num113z0"/>
    <w:qFormat/>
    <w:rPr>
      <w:b/>
      <w:i w:val="false"/>
      <w:sz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  <w:sz w:val="32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  <w:i w:val="false"/>
      <w:sz w:val="32"/>
    </w:rPr>
  </w:style>
  <w:style w:type="character" w:styleId="WW8Num122z0">
    <w:name w:val="WW8Num122z0"/>
    <w:qFormat/>
    <w:rPr>
      <w:b/>
      <w:sz w:val="32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sz w:val="32"/>
    </w:rPr>
  </w:style>
  <w:style w:type="character" w:styleId="WW8Num125z0">
    <w:name w:val="WW8Num125z0"/>
    <w:qFormat/>
    <w:rPr>
      <w:b/>
      <w:i w:val="false"/>
      <w:sz w:val="32"/>
    </w:rPr>
  </w:style>
  <w:style w:type="character" w:styleId="WW8Num126z0">
    <w:name w:val="WW8Num126z0"/>
    <w:qFormat/>
    <w:rPr>
      <w:b/>
      <w:sz w:val="32"/>
    </w:rPr>
  </w:style>
  <w:style w:type="character" w:styleId="WW8Num127z0">
    <w:name w:val="WW8Num127z0"/>
    <w:qFormat/>
    <w:rPr>
      <w:b/>
      <w:i w:val="false"/>
      <w:sz w:val="28"/>
    </w:rPr>
  </w:style>
  <w:style w:type="character" w:styleId="WW8Num128z0">
    <w:name w:val="WW8Num128z0"/>
    <w:qFormat/>
    <w:rPr>
      <w:rFonts w:ascii="Symbol" w:hAnsi="Symbol" w:cs="Symbol"/>
      <w:sz w:val="32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  <w:i w:val="false"/>
      <w:sz w:val="32"/>
    </w:rPr>
  </w:style>
  <w:style w:type="character" w:styleId="WW8Num131z0">
    <w:name w:val="WW8Num131z0"/>
    <w:qFormat/>
    <w:rPr>
      <w:b/>
      <w:i w:val="false"/>
      <w:sz w:val="3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/>
      <w:i w:val="false"/>
      <w:sz w:val="3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  <w:sz w:val="32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/>
      <w:i w:val="false"/>
      <w:sz w:val="32"/>
    </w:rPr>
  </w:style>
  <w:style w:type="character" w:styleId="WW8Num142z0">
    <w:name w:val="WW8Num142z0"/>
    <w:qFormat/>
    <w:rPr>
      <w:b/>
      <w:i w:val="false"/>
      <w:sz w:val="32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  <w:sz w:val="32"/>
    </w:rPr>
  </w:style>
  <w:style w:type="character" w:styleId="WW8Num145z0">
    <w:name w:val="WW8Num145z0"/>
    <w:qFormat/>
    <w:rPr>
      <w:rFonts w:ascii="Symbol" w:hAnsi="Symbol" w:cs="Symbol"/>
      <w:sz w:val="32"/>
    </w:rPr>
  </w:style>
  <w:style w:type="character" w:styleId="WW8Num146z0">
    <w:name w:val="WW8Num146z0"/>
    <w:qFormat/>
    <w:rPr>
      <w:rFonts w:ascii="Symbol" w:hAnsi="Symbol" w:cs="Symbol"/>
      <w:sz w:val="32"/>
    </w:rPr>
  </w:style>
  <w:style w:type="character" w:styleId="WW8Num147z0">
    <w:name w:val="WW8Num147z0"/>
    <w:qFormat/>
    <w:rPr>
      <w:rFonts w:ascii="Symbol" w:hAnsi="Symbol" w:cs="Symbol"/>
      <w:sz w:val="32"/>
    </w:rPr>
  </w:style>
  <w:style w:type="character" w:styleId="WW8Num148z0">
    <w:name w:val="WW8Num148z0"/>
    <w:qFormat/>
    <w:rPr>
      <w:b/>
      <w:i w:val="false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b/>
      <w:i w:val="false"/>
      <w:sz w:val="32"/>
    </w:rPr>
  </w:style>
  <w:style w:type="character" w:styleId="WW8Num152z0">
    <w:name w:val="WW8Num152z0"/>
    <w:qFormat/>
    <w:rPr>
      <w:b/>
      <w:sz w:val="32"/>
    </w:rPr>
  </w:style>
  <w:style w:type="character" w:styleId="WW8Num153z0">
    <w:name w:val="WW8Num153z0"/>
    <w:qFormat/>
    <w:rPr>
      <w:b/>
      <w:i w:val="false"/>
      <w:sz w:val="32"/>
    </w:rPr>
  </w:style>
  <w:style w:type="character" w:styleId="WW8Num154z0">
    <w:name w:val="WW8Num154z0"/>
    <w:qFormat/>
    <w:rPr>
      <w:b/>
      <w:i w:val="false"/>
      <w:sz w:val="28"/>
    </w:rPr>
  </w:style>
  <w:style w:type="character" w:styleId="WW8Num155z0">
    <w:name w:val="WW8Num155z0"/>
    <w:qFormat/>
    <w:rPr>
      <w:b/>
      <w:i w:val="false"/>
      <w:sz w:val="3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b/>
      <w:i w:val="false"/>
      <w:sz w:val="32"/>
    </w:rPr>
  </w:style>
  <w:style w:type="character" w:styleId="WW8Num159z0">
    <w:name w:val="WW8Num159z0"/>
    <w:qFormat/>
    <w:rPr>
      <w:rFonts w:ascii="Symbol" w:hAnsi="Symbol" w:cs="Symbol"/>
      <w:sz w:val="32"/>
    </w:rPr>
  </w:style>
  <w:style w:type="character" w:styleId="WW8Num160z0">
    <w:name w:val="WW8Num160z0"/>
    <w:qFormat/>
    <w:rPr>
      <w:b/>
      <w:sz w:val="32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sz w:val="32"/>
    </w:rPr>
  </w:style>
  <w:style w:type="character" w:styleId="WW8Num163z0">
    <w:name w:val="WW8Num163z0"/>
    <w:qFormat/>
    <w:rPr>
      <w:rFonts w:ascii="Symbol" w:hAnsi="Symbol" w:cs="Symbol"/>
      <w:sz w:val="32"/>
    </w:rPr>
  </w:style>
  <w:style w:type="character" w:styleId="WW8Num164z0">
    <w:name w:val="WW8Num164z0"/>
    <w:qFormat/>
    <w:rPr>
      <w:b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i w:val="false"/>
      <w:sz w:val="32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2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  <w:i w:val="false"/>
      <w:sz w:val="32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b/>
      <w:sz w:val="32"/>
    </w:rPr>
  </w:style>
  <w:style w:type="character" w:styleId="WW8Num173z0">
    <w:name w:val="WW8Num173z0"/>
    <w:qFormat/>
    <w:rPr>
      <w:b/>
      <w:i w:val="false"/>
      <w:sz w:val="32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RomanR" w:hAnsi="TimesRomanR" w:cs="TimesRomanR"/>
      <w:sz w:val="32"/>
    </w:rPr>
  </w:style>
  <w:style w:type="character" w:styleId="WW8Num178z0">
    <w:name w:val="WW8Num178z0"/>
    <w:qFormat/>
    <w:rPr>
      <w:b/>
      <w:i w:val="false"/>
      <w:sz w:val="3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  <w:i w:val="false"/>
      <w:sz w:val="32"/>
    </w:rPr>
  </w:style>
  <w:style w:type="character" w:styleId="WW8Num182z0">
    <w:name w:val="WW8Num182z0"/>
    <w:qFormat/>
    <w:rPr>
      <w:rFonts w:ascii="Symbol" w:hAnsi="Symbol" w:cs="Symbol"/>
      <w:sz w:val="32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  <w:sz w:val="32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2"/>
    </w:rPr>
  </w:style>
  <w:style w:type="character" w:styleId="WW8Num188z0">
    <w:name w:val="WW8Num188z0"/>
    <w:qFormat/>
    <w:rPr>
      <w:b/>
      <w:i w:val="false"/>
      <w:sz w:val="32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b/>
      <w:i w:val="false"/>
      <w:sz w:val="32"/>
    </w:rPr>
  </w:style>
  <w:style w:type="character" w:styleId="WW8Num191z0">
    <w:name w:val="WW8Num191z0"/>
    <w:qFormat/>
    <w:rPr>
      <w:b/>
      <w:sz w:val="32"/>
    </w:rPr>
  </w:style>
  <w:style w:type="character" w:styleId="WW8Num192z0">
    <w:name w:val="WW8Num192z0"/>
    <w:qFormat/>
    <w:rPr>
      <w:b/>
      <w:i w:val="false"/>
      <w:sz w:val="28"/>
    </w:rPr>
  </w:style>
  <w:style w:type="character" w:styleId="WW8Num193z0">
    <w:name w:val="WW8Num193z0"/>
    <w:qFormat/>
    <w:rPr>
      <w:b/>
      <w:i w:val="false"/>
      <w:sz w:val="32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b/>
      <w:sz w:val="32"/>
    </w:rPr>
  </w:style>
  <w:style w:type="character" w:styleId="WW8Num197z0">
    <w:name w:val="WW8Num197z0"/>
    <w:qFormat/>
    <w:rPr>
      <w:b/>
      <w:sz w:val="32"/>
    </w:rPr>
  </w:style>
  <w:style w:type="character" w:styleId="WW8Num198z0">
    <w:name w:val="WW8Num198z0"/>
    <w:qFormat/>
    <w:rPr>
      <w:rFonts w:ascii="Symbol" w:hAnsi="Symbol" w:cs="Symbol"/>
      <w:sz w:val="32"/>
    </w:rPr>
  </w:style>
  <w:style w:type="character" w:styleId="WW8Num199z0">
    <w:name w:val="WW8Num199z0"/>
    <w:qFormat/>
    <w:rPr>
      <w:b/>
      <w:sz w:val="32"/>
    </w:rPr>
  </w:style>
  <w:style w:type="character" w:styleId="WW8Num200z0">
    <w:name w:val="WW8Num200z0"/>
    <w:qFormat/>
    <w:rPr>
      <w:b/>
      <w:i w:val="false"/>
      <w:sz w:val="28"/>
    </w:rPr>
  </w:style>
  <w:style w:type="character" w:styleId="WW8Num201z0">
    <w:name w:val="WW8Num201z0"/>
    <w:qFormat/>
    <w:rPr>
      <w:b/>
      <w:i w:val="false"/>
      <w:sz w:val="32"/>
    </w:rPr>
  </w:style>
  <w:style w:type="character" w:styleId="WW8Num202z0">
    <w:name w:val="WW8Num202z0"/>
    <w:qFormat/>
    <w:rPr>
      <w:rFonts w:ascii="Symbol" w:hAnsi="Symbol" w:cs="Symbol"/>
      <w:sz w:val="32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2"/>
    </w:rPr>
  </w:style>
  <w:style w:type="character" w:styleId="WW8Num205z0">
    <w:name w:val="WW8Num205z0"/>
    <w:qFormat/>
    <w:rPr>
      <w:b/>
      <w:sz w:val="32"/>
    </w:rPr>
  </w:style>
  <w:style w:type="character" w:styleId="WW8Num206z0">
    <w:name w:val="WW8Num206z0"/>
    <w:qFormat/>
    <w:rPr>
      <w:b/>
      <w:i w:val="false"/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  <w:i w:val="false"/>
      <w:sz w:val="28"/>
    </w:rPr>
  </w:style>
  <w:style w:type="character" w:styleId="WW8Num209z0">
    <w:name w:val="WW8Num209z0"/>
    <w:qFormat/>
    <w:rPr>
      <w:b/>
      <w:sz w:val="32"/>
    </w:rPr>
  </w:style>
  <w:style w:type="character" w:styleId="WW8Num210z0">
    <w:name w:val="WW8Num210z0"/>
    <w:qFormat/>
    <w:rPr>
      <w:b/>
      <w:sz w:val="32"/>
    </w:rPr>
  </w:style>
  <w:style w:type="character" w:styleId="WW8Num211z0">
    <w:name w:val="WW8Num211z0"/>
    <w:qFormat/>
    <w:rPr>
      <w:b/>
      <w:i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2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b/>
      <w:sz w:val="32"/>
    </w:rPr>
  </w:style>
  <w:style w:type="character" w:styleId="WW8Num228z0">
    <w:name w:val="WW8Num228z0"/>
    <w:qFormat/>
    <w:rPr>
      <w:rFonts w:ascii="Symbol" w:hAnsi="Symbol" w:cs="Symbol"/>
      <w:sz w:val="32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/>
      <w:i w:val="false"/>
      <w:sz w:val="28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b/>
      <w:sz w:val="32"/>
    </w:rPr>
  </w:style>
  <w:style w:type="character" w:styleId="WW8Num240z0">
    <w:name w:val="WW8Num240z0"/>
    <w:qFormat/>
    <w:rPr>
      <w:b/>
      <w:sz w:val="32"/>
    </w:rPr>
  </w:style>
  <w:style w:type="character" w:styleId="WW8Num241z0">
    <w:name w:val="WW8Num241z0"/>
    <w:qFormat/>
    <w:rPr>
      <w:b/>
      <w:sz w:val="32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  <w:i w:val="false"/>
      <w:sz w:val="32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b/>
      <w:sz w:val="32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b/>
    </w:rPr>
  </w:style>
  <w:style w:type="character" w:styleId="WW8Num249z0">
    <w:name w:val="WW8Num249z0"/>
    <w:qFormat/>
    <w:rPr>
      <w:rFonts w:ascii="Symbol" w:hAnsi="Symbol" w:cs="Symbol"/>
      <w:sz w:val="32"/>
    </w:rPr>
  </w:style>
  <w:style w:type="character" w:styleId="WW8Num250z0">
    <w:name w:val="WW8Num250z0"/>
    <w:qFormat/>
    <w:rPr>
      <w:b/>
      <w:sz w:val="32"/>
    </w:rPr>
  </w:style>
  <w:style w:type="character" w:styleId="WW8Num251z0">
    <w:name w:val="WW8Num251z0"/>
    <w:qFormat/>
    <w:rPr>
      <w:b/>
      <w:sz w:val="32"/>
    </w:rPr>
  </w:style>
  <w:style w:type="character" w:styleId="WW8Num252z0">
    <w:name w:val="WW8Num252z0"/>
    <w:qFormat/>
    <w:rPr>
      <w:b/>
      <w:sz w:val="32"/>
    </w:rPr>
  </w:style>
  <w:style w:type="character" w:styleId="WW8Num253z0">
    <w:name w:val="WW8Num253z0"/>
    <w:qFormat/>
    <w:rPr>
      <w:rFonts w:ascii="Symbol" w:hAnsi="Symbol" w:cs="Symbol"/>
      <w:sz w:val="32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 w:val="false"/>
      <w:sz w:val="32"/>
    </w:rPr>
  </w:style>
  <w:style w:type="character" w:styleId="WW8Num259z0">
    <w:name w:val="WW8Num259z0"/>
    <w:qFormat/>
    <w:rPr>
      <w:b/>
      <w:i w:val="false"/>
      <w:sz w:val="28"/>
    </w:rPr>
  </w:style>
  <w:style w:type="character" w:styleId="WW8Num261z0">
    <w:name w:val="WW8Num261z0"/>
    <w:qFormat/>
    <w:rPr>
      <w:b/>
      <w:i w:val="false"/>
    </w:rPr>
  </w:style>
  <w:style w:type="character" w:styleId="WW8Num262z0">
    <w:name w:val="WW8Num262z0"/>
    <w:qFormat/>
    <w:rPr>
      <w:rFonts w:ascii="Symbol" w:hAnsi="Symbol" w:cs="Symbol"/>
      <w:sz w:val="32"/>
    </w:rPr>
  </w:style>
  <w:style w:type="character" w:styleId="WW8Num263z0">
    <w:name w:val="WW8Num263z0"/>
    <w:qFormat/>
    <w:rPr>
      <w:b/>
      <w:sz w:val="32"/>
    </w:rPr>
  </w:style>
  <w:style w:type="character" w:styleId="WW8Num264z0">
    <w:name w:val="WW8Num264z0"/>
    <w:qFormat/>
    <w:rPr>
      <w:b/>
      <w:i w:val="false"/>
      <w:sz w:val="28"/>
    </w:rPr>
  </w:style>
  <w:style w:type="character" w:styleId="WW8Num265z0">
    <w:name w:val="WW8Num265z0"/>
    <w:qFormat/>
    <w:rPr>
      <w:b/>
      <w:i w:val="false"/>
      <w:sz w:val="28"/>
    </w:rPr>
  </w:style>
  <w:style w:type="character" w:styleId="WW8Num266z0">
    <w:name w:val="WW8Num266z0"/>
    <w:qFormat/>
    <w:rPr>
      <w:b/>
      <w:sz w:val="32"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b/>
      <w:i w:val="false"/>
      <w:sz w:val="32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  <w:sz w:val="32"/>
    </w:rPr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2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  <w:sz w:val="32"/>
    </w:rPr>
  </w:style>
  <w:style w:type="character" w:styleId="WW8Num276z0">
    <w:name w:val="WW8Num276z0"/>
    <w:qFormat/>
    <w:rPr>
      <w:b/>
      <w:i w:val="false"/>
      <w:sz w:val="32"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>
      <w:b/>
      <w:i w:val="false"/>
      <w:sz w:val="28"/>
    </w:rPr>
  </w:style>
  <w:style w:type="character" w:styleId="WW8Num279z0">
    <w:name w:val="WW8Num279z0"/>
    <w:qFormat/>
    <w:rPr>
      <w:b/>
      <w:sz w:val="32"/>
    </w:rPr>
  </w:style>
  <w:style w:type="character" w:styleId="WW8Num280z0">
    <w:name w:val="WW8Num280z0"/>
    <w:qFormat/>
    <w:rPr>
      <w:b/>
      <w:i w:val="false"/>
      <w:sz w:val="28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  <w:sz w:val="32"/>
    </w:rPr>
  </w:style>
  <w:style w:type="character" w:styleId="WW8Num285z0">
    <w:name w:val="WW8Num285z0"/>
    <w:qFormat/>
    <w:rPr>
      <w:b/>
      <w:i w:val="false"/>
      <w:sz w:val="28"/>
    </w:rPr>
  </w:style>
  <w:style w:type="character" w:styleId="WW8Num286z0">
    <w:name w:val="WW8Num286z0"/>
    <w:qFormat/>
    <w:rPr>
      <w:b/>
      <w:i w:val="false"/>
      <w:sz w:val="32"/>
    </w:rPr>
  </w:style>
  <w:style w:type="character" w:styleId="WW8Num287z0">
    <w:name w:val="WW8Num287z0"/>
    <w:qFormat/>
    <w:rPr>
      <w:b/>
      <w:sz w:val="32"/>
    </w:rPr>
  </w:style>
  <w:style w:type="character" w:styleId="WW8Num288z0">
    <w:name w:val="WW8Num288z0"/>
    <w:qFormat/>
    <w:rPr>
      <w:rFonts w:ascii="Symbol" w:hAnsi="Symbol" w:cs="Symbol"/>
      <w:sz w:val="32"/>
    </w:rPr>
  </w:style>
  <w:style w:type="character" w:styleId="WW8Num290z0">
    <w:name w:val="WW8Num290z0"/>
    <w:qFormat/>
    <w:rPr>
      <w:b/>
    </w:rPr>
  </w:style>
  <w:style w:type="character" w:styleId="WW8Num292z0">
    <w:name w:val="WW8Num292z0"/>
    <w:qFormat/>
    <w:rPr>
      <w:rFonts w:ascii="Symbol" w:hAnsi="Symbol" w:cs="Symbol"/>
      <w:sz w:val="32"/>
    </w:rPr>
  </w:style>
  <w:style w:type="character" w:styleId="WW8Num293z0">
    <w:name w:val="WW8Num293z0"/>
    <w:qFormat/>
    <w:rPr>
      <w:b/>
      <w:sz w:val="32"/>
    </w:rPr>
  </w:style>
  <w:style w:type="character" w:styleId="WW8Num294z0">
    <w:name w:val="WW8Num294z0"/>
    <w:qFormat/>
    <w:rPr>
      <w:rFonts w:ascii="Symbol" w:hAnsi="Symbol" w:cs="Symbol"/>
      <w:sz w:val="32"/>
    </w:rPr>
  </w:style>
  <w:style w:type="character" w:styleId="WW8Num295z0">
    <w:name w:val="WW8Num295z0"/>
    <w:qFormat/>
    <w:rPr>
      <w:rFonts w:ascii="Symbol" w:hAnsi="Symbol" w:cs="Symbol"/>
      <w:sz w:val="3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  <w:i w:val="false"/>
      <w:sz w:val="28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>
      <w:rFonts w:ascii="Symbol" w:hAnsi="Symbol" w:cs="Symbol"/>
      <w:sz w:val="32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  <w:sz w:val="32"/>
    </w:rPr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rFonts w:ascii="Symbol" w:hAnsi="Symbol" w:cs="Symbol"/>
      <w:sz w:val="32"/>
    </w:rPr>
  </w:style>
  <w:style w:type="character" w:styleId="WW8Num305z0">
    <w:name w:val="WW8Num305z0"/>
    <w:qFormat/>
    <w:rPr>
      <w:b/>
      <w:i w:val="false"/>
      <w:sz w:val="32"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>
      <w:rFonts w:ascii="Symbol" w:hAnsi="Symbol" w:cs="Symbol"/>
      <w:sz w:val="3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2"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2"/>
    </w:rPr>
  </w:style>
  <w:style w:type="character" w:styleId="WW8Num313z0">
    <w:name w:val="WW8Num313z0"/>
    <w:qFormat/>
    <w:rPr>
      <w:b/>
      <w:i w:val="false"/>
      <w:sz w:val="32"/>
    </w:rPr>
  </w:style>
  <w:style w:type="character" w:styleId="WW8Num314z0">
    <w:name w:val="WW8Num314z0"/>
    <w:qFormat/>
    <w:rPr>
      <w:rFonts w:ascii="Symbol" w:hAnsi="Symbol" w:cs="Symbol"/>
      <w:sz w:val="32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  <w:sz w:val="32"/>
    </w:rPr>
  </w:style>
  <w:style w:type="character" w:styleId="WW8Num319z0">
    <w:name w:val="WW8Num319z0"/>
    <w:qFormat/>
    <w:rPr>
      <w:b/>
      <w:sz w:val="32"/>
    </w:rPr>
  </w:style>
  <w:style w:type="character" w:styleId="WW8Num320z0">
    <w:name w:val="WW8Num320z0"/>
    <w:qFormat/>
    <w:rPr>
      <w:b/>
      <w:sz w:val="32"/>
    </w:rPr>
  </w:style>
  <w:style w:type="character" w:styleId="WW8Num321z0">
    <w:name w:val="WW8Num321z0"/>
    <w:qFormat/>
    <w:rPr>
      <w:b/>
      <w:i w:val="false"/>
      <w:sz w:val="28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  <w:sz w:val="32"/>
    </w:rPr>
  </w:style>
  <w:style w:type="character" w:styleId="WW8Num325z0">
    <w:name w:val="WW8Num325z0"/>
    <w:qFormat/>
    <w:rPr>
      <w:b/>
      <w:sz w:val="32"/>
    </w:rPr>
  </w:style>
  <w:style w:type="character" w:styleId="WW8Num326z0">
    <w:name w:val="WW8Num326z0"/>
    <w:qFormat/>
    <w:rPr>
      <w:b/>
      <w:sz w:val="32"/>
    </w:rPr>
  </w:style>
  <w:style w:type="character" w:styleId="WW8Num327z0">
    <w:name w:val="WW8Num327z0"/>
    <w:qFormat/>
    <w:rPr>
      <w:rFonts w:ascii="Symbol" w:hAnsi="Symbol" w:cs="Symbol"/>
      <w:sz w:val="32"/>
    </w:rPr>
  </w:style>
  <w:style w:type="character" w:styleId="WW8Num328z0">
    <w:name w:val="WW8Num328z0"/>
    <w:qFormat/>
    <w:rPr>
      <w:rFonts w:ascii="Symbol" w:hAnsi="Symbol" w:cs="Symbol"/>
      <w:sz w:val="32"/>
    </w:rPr>
  </w:style>
  <w:style w:type="character" w:styleId="WW8Num329z0">
    <w:name w:val="WW8Num329z0"/>
    <w:qFormat/>
    <w:rPr>
      <w:b/>
      <w:sz w:val="32"/>
    </w:rPr>
  </w:style>
  <w:style w:type="character" w:styleId="WW8Num330z0">
    <w:name w:val="WW8Num330z0"/>
    <w:qFormat/>
    <w:rPr>
      <w:b/>
      <w:i w:val="false"/>
      <w:sz w:val="32"/>
    </w:rPr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b/>
      <w:i w:val="false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RomanR" w:hAnsi="TimesRomanR" w:cs="TimesRoman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RomanR" w:hAnsi="TimesRomanR" w:cs="TimesRomanR"/>
      <w:b/>
      <w:i/>
      <w:lang w:val="en-AU"/>
    </w:rPr>
  </w:style>
  <w:style w:type="paragraph" w:styleId="TextBodyIndent">
    <w:name w:val="Body Text Indent"/>
    <w:basedOn w:val="Normal"/>
    <w:pPr>
      <w:jc w:val="center"/>
    </w:pPr>
    <w:rPr>
      <w:b/>
      <w:sz w:val="32"/>
      <w:lang w:val="en-GB"/>
    </w:rPr>
  </w:style>
  <w:style w:type="paragraph" w:styleId="BodyTextIndent2">
    <w:name w:val="Body Text Indent 2"/>
    <w:basedOn w:val="Normal"/>
    <w:qFormat/>
    <w:pPr>
      <w:ind w:firstLine="709"/>
    </w:pPr>
    <w:rPr>
      <w:sz w:val="32"/>
    </w:rPr>
  </w:style>
  <w:style w:type="paragraph" w:styleId="BodyTextIndent3">
    <w:name w:val="Body Text Indent 3"/>
    <w:basedOn w:val="Normal"/>
    <w:qFormat/>
    <w:pPr/>
    <w:rPr>
      <w:sz w:val="32"/>
      <w:lang w:val="en-GB"/>
    </w:rPr>
  </w:style>
  <w:style w:type="paragraph" w:styleId="BodyText2">
    <w:name w:val="Body Text 2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56:00Z</dcterms:created>
  <dc:creator>carmina</dc:creator>
  <dc:description/>
  <dc:language>en-US</dc:language>
  <cp:lastModifiedBy>cutieru</cp:lastModifiedBy>
  <cp:lastPrinted>2004-07-14T12:16:00Z</cp:lastPrinted>
  <dcterms:modified xsi:type="dcterms:W3CDTF">2004-07-16T06:56:00Z</dcterms:modified>
  <cp:revision>2</cp:revision>
  <dc:subject/>
  <dc:title>CONSILIUL JUDE|EAN V^LCEA</dc:title>
</cp:coreProperties>
</file>